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3658389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138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9832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66313650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9943934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1168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568207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553188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3776597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50073487"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63377811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61829889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5577433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6364599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5707588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998785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2329272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244235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74252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7982389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1719384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02992142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8427493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06192650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4818052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5131343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9039225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33273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1424296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061593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11243467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7155393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8468921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5180742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862739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68732971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1519908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850602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3241527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