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92272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38994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75969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38254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