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1991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439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5834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5962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