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041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152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008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663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027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587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929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632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303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345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87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76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747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