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81663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91770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