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80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2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60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107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166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5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86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73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53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04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00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982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6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59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