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0773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19586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38322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62260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25079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75951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12346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1667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42221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65179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30308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53446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76245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06499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55092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18754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50569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