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2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688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55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7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20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849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70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39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78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0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470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227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56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24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