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7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90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51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77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82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05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55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7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83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32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4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6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76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613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92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3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02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