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83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525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444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061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550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25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14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100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782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205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734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26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280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